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21252111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      » июля 2025 года</w:t>
        <w:tab/>
        <w:tab/>
        <w:tab/>
        <w:tab/>
        <w:tab/>
        <w:t xml:space="preserve">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ведении на территории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Шилкинский район» режима «Повышенной готовно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муниципального района «Шилкинский район»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21 от 09 июля 2025, в связи с прогнозируемым </w:t>
      </w:r>
      <w:r>
        <w:rPr>
          <w:bCs/>
          <w:sz w:val="28"/>
          <w:szCs w:val="28"/>
        </w:rPr>
        <w:t xml:space="preserve">осложнением синоптической и гидрометеорологической обстановки, в целях </w:t>
      </w:r>
      <w:r>
        <w:rPr>
          <w:sz w:val="28"/>
          <w:szCs w:val="28"/>
        </w:rPr>
        <w:t xml:space="preserve">реализации мероприятий по своевременному реагированию на осложнение обстановки, предупреждения и ликвидации чрезвычайных ситуаций, связанных с паводковыми явлениями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31"/>
        <w:widowControl w:val="false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 xml:space="preserve">1.Установить с 10.07.2025 года для Шилкинского муниципального звена территориальной подсистемы единой государственной системы предупреждения и ликвидации чрезвычайных ситуаций режим «Повышенная готовность». </w:t>
      </w:r>
    </w:p>
    <w:p>
      <w:pPr>
        <w:pStyle w:val="31"/>
        <w:widowControl w:val="false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Рекомендовать главам городских и сельских поселений муниципального района «Шилкинский район»:</w:t>
      </w:r>
    </w:p>
    <w:p>
      <w:pPr>
        <w:pStyle w:val="TextBodyIndent"/>
        <w:snapToGrid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1.Организовать оповещение населения и руководителей предприятий ЖКХ, энергетики, о синоптической и гидрологической обстановке, уровне угроз возникновения чрезвычайных ситуаций, и мерах по их снижению и смягчению последствий возникающих чрезвычайных ситуаций. </w:t>
      </w:r>
    </w:p>
    <w:p>
      <w:pPr>
        <w:pStyle w:val="TextBodyIndent"/>
        <w:snapToGrid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Организовать круглосуточное дежурство представителей администраций сельских и городских поселений по контролю функционирования объектов ТЭК и ЖКХ. Обеспечить мониторинг паводковой обстановки и информирование населения.</w:t>
      </w:r>
    </w:p>
    <w:p>
      <w:pPr>
        <w:pStyle w:val="TextBodyIndent"/>
        <w:snapToGrid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Для обеспечения оперативного доведения информации о складывающейся паводковой обстановке на территории поселения до на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проверить имеющиеся в поселениях средства оповещения населения (сирены, громкоговорящие устройства, и т.п.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отработать схему экстренного оповещения и информирования населения о складывающейся обстановке, возникновении  угроз подтопления населенных пунктов и объектов экономики, мерах защиты и путях эвакуации;</w:t>
      </w:r>
    </w:p>
    <w:p>
      <w:pPr>
        <w:pStyle w:val="Style20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 xml:space="preserve">2.3.3.организовать работу по мониторингу паводковой ситуации в границах поселений и взаимодействие с ЕДДС муниципального района «Шилкинский район» по обмену информацией о паводковой ситуации; </w:t>
      </w:r>
    </w:p>
    <w:p>
      <w:pPr>
        <w:pStyle w:val="Style20"/>
        <w:tabs>
          <w:tab w:val="clear" w:pos="360"/>
        </w:tabs>
        <w:spacing w:lineRule="auto" w:line="240" w:before="0" w:after="0"/>
        <w:ind w:left="0" w:right="0" w:firstLine="709"/>
        <w:rPr/>
      </w:pPr>
      <w:r>
        <w:rPr/>
        <w:t>2.4.Уточить наличие сил и средств организаций, работающих на территориях поселений. Согласовать порядок их привлечения для проведения работ по предупреждению и ликвидации чрезвычайных ситуаций связанных с паводковыми явлениями;</w:t>
      </w:r>
    </w:p>
    <w:p>
      <w:pPr>
        <w:pStyle w:val="Style20"/>
        <w:tabs>
          <w:tab w:val="clear" w:pos="360"/>
        </w:tabs>
        <w:spacing w:lineRule="auto" w:line="240" w:before="0" w:after="0"/>
        <w:ind w:left="0" w:right="0" w:firstLine="709"/>
        <w:rPr/>
      </w:pPr>
      <w:r>
        <w:rPr/>
        <w:t>2.5. Подготовить места на экстренной эвакуации населения, вывоза материальных ценностей, сельскохозяйственных животных из зон возможного затопления. Довести до сведения населения места и маршруты эвакуации. Предусмотреть вопросы обеспечения пунктов временного размещения населения продуктами питания, водой, предметами первой необходимости.</w:t>
      </w:r>
    </w:p>
    <w:p>
      <w:pPr>
        <w:pStyle w:val="Style20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bCs/>
        </w:rPr>
        <w:t xml:space="preserve">2.6.провести обследование всех мостов, водопропускных труб, расположенных в границах поселений, при необходимости организовать работу по их укреплению и очистке. Предусмотреть запасные маршруты движения и </w:t>
      </w:r>
      <w:r>
        <w:rPr/>
        <w:t>устройству временных объездов в случае их разрушения;</w:t>
      </w:r>
    </w:p>
    <w:p>
      <w:pPr>
        <w:pStyle w:val="Style20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2.7.совместно с работками ГАУЗ «Шилкинская ЦРБ» и  Территориального отдела Управления Роспотребнадзора в Забайкальском крае в Шилкинском районе, организовать проведение разъяснительной работы с населением района по вопросам предупреждения инфекционных заболеваний, связанных последствиями подтопления населенных пунктов;</w:t>
      </w:r>
    </w:p>
    <w:p>
      <w:pPr>
        <w:pStyle w:val="Style20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3.Управлению инвестиционной политики и развития инфраструктуры муниципального района «Шилкинский район»:</w:t>
      </w:r>
    </w:p>
    <w:p>
      <w:pPr>
        <w:pStyle w:val="Style20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 xml:space="preserve">3.1. Совместно с главами поселений провести работу по обследованию дорог, </w:t>
      </w:r>
      <w:r>
        <w:rPr>
          <w:bCs/>
        </w:rPr>
        <w:t xml:space="preserve">мостов, водопропускных труб, расположенных на территории района, при необходимости организовать работу по их укреплению и очистке. Предусмотреть запасные маршруты движения и </w:t>
      </w:r>
      <w:r>
        <w:rPr/>
        <w:t>устройству временных объездов в случае их разрушения;</w:t>
      </w:r>
    </w:p>
    <w:p>
      <w:pPr>
        <w:pStyle w:val="Style20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 xml:space="preserve">3.2.Уточить наличие сил и средств организаций, осуществляющих обслуживание и эксплуатацию дорог на территории муниципального района «Шилкинский район» и согласовать порядок их привлечения для проведения работ по предупреждению и ликвидации чрезвычайных ситуаций связанных с паводковыми явлениями; </w:t>
      </w:r>
    </w:p>
    <w:p>
      <w:pPr>
        <w:pStyle w:val="Style20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3.3.Согласовать места складирования строительных материалов, предназначенных для возможных ремонтных и восстановительных работ, участки территорий для изъятия грунта на отсыпку преград для воды;</w:t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4.Комитету образования муниципального района «Шилкинский район» организовать постоянный контроль за складывающейся паводковой обстановкой, в районах загородных лагерей и своевременное предоставление оперативной информации в единую дежурно-диспетчерскую службу муниципального района. Определить маршруты, способы и средства для эвакуации детей из загородных лагерей,  в случае необходимости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 xml:space="preserve">5. Рекомендовать ГАУЗ «Шилкинская ЦРБ»:   </w:t>
      </w:r>
      <w:r>
        <w:rPr>
          <w:bCs/>
          <w:sz w:val="28"/>
          <w:szCs w:val="28"/>
        </w:rPr>
        <w:t xml:space="preserve"> </w:t>
      </w:r>
    </w:p>
    <w:p>
      <w:pPr>
        <w:pStyle w:val="Style20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 xml:space="preserve">5.1.подготовить силы и средства для оказания медицинской помощи, проведения мероприятий по профилактики инфекционных заболеваний на пострадавших территориях в случае возникновения такой необходимости; </w:t>
      </w:r>
    </w:p>
    <w:p>
      <w:pPr>
        <w:pStyle w:val="Style20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 xml:space="preserve">5.2.оказать содействие главам поселений (предоставить необходимые методические материалы) в проведении разъяснительной работы с населением района по вопросам предупреждения инфекционных заболеваний, связанных последствиями подтопления населенных пунктов; </w:t>
      </w:r>
    </w:p>
    <w:p>
      <w:pPr>
        <w:pStyle w:val="Style20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 xml:space="preserve">5.3.определить и подготовить силы и средства для организации мониторинга уровня инфекционных заболеваний на территориях. При осложнении паводковой обстановки организовать проведение мониторинга на подтопленных территориях. Информировать Территориальный отдел Управления Роспотребнадзора в Забайкальском крае в Шилкинском районе, руководство муниципального района, глав поселений. Организовывать и проводить необходимые лечебно-профилактические и карантинные мероприятия; </w:t>
      </w:r>
    </w:p>
    <w:p>
      <w:pPr>
        <w:pStyle w:val="Style20"/>
        <w:tabs>
          <w:tab w:val="clear" w:pos="360"/>
          <w:tab w:val="left" w:pos="851" w:leader="none"/>
        </w:tabs>
        <w:spacing w:lineRule="auto" w:line="240" w:before="0" w:after="0"/>
        <w:ind w:left="0" w:right="0" w:firstLine="720"/>
        <w:rPr/>
      </w:pPr>
      <w:r>
        <w:rPr/>
        <w:t>6.Рекомендовать ОМВД России по Шилкинскому району организовать работу по обеспечению общественного порядка в зонах подтопления, на маршрутах и в местах эвакуации населения.</w:t>
      </w:r>
    </w:p>
    <w:p>
      <w:pPr>
        <w:pStyle w:val="Style20"/>
        <w:tabs>
          <w:tab w:val="clear" w:pos="360"/>
          <w:tab w:val="left" w:pos="851" w:leader="none"/>
        </w:tabs>
        <w:spacing w:lineRule="auto" w:line="240" w:before="0" w:after="0"/>
        <w:ind w:left="0" w:right="0" w:firstLine="720"/>
        <w:rPr/>
      </w:pPr>
      <w:r>
        <w:rPr/>
        <w:t>7. Рекомендовать руководству ПСЧ-41, ПСЧ-42 ОФПС ГУ МЧС России по Забайкальскому краю привести силы и средства в готовность к участию в проведении аварийно-спасательных работ при необходимости;</w:t>
      </w:r>
    </w:p>
    <w:p>
      <w:pPr>
        <w:pStyle w:val="Style20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>8.Отделу ГО и ЧС администрации муниципального района «Шилкинский район», в целях предупреждения чрезвычайных ситуаций связанных с паводковыми явлениями:</w:t>
      </w:r>
    </w:p>
    <w:p>
      <w:pPr>
        <w:pStyle w:val="Style20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8.1.уточнить план взаимодействия сил и средств ТП РСЧС муниципального района «Шилкинский район» при угрозе, возникновении и ликвидации чрезвычайных ситуаций, связанных с паводковыми явлениями;</w:t>
      </w:r>
    </w:p>
    <w:p>
      <w:pPr>
        <w:pStyle w:val="Style20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 xml:space="preserve">8.2. на основании предложений глав поселений утвердить перечень пунктов временного размещения населения. Оказать методическую помощь руководителям ПВР в вопросах организации работы ПВР при их развертывании; </w:t>
      </w:r>
    </w:p>
    <w:p>
      <w:pPr>
        <w:pStyle w:val="Style20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8.3.оргаизовать постоянный мониторинг паводковой обстановки, поддержание непрерывной связи в период паводков с гидрологическими постами и главами городских и сельских поселений;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4.обеспечить своевременное информирование руководителей органов местного самоуправления, населения об ожидаемом характере паводковых явлений. Внесение предложений по изменению режимов функционирования в случае осложнения обстановки.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sz w:val="28"/>
          <w:szCs w:val="28"/>
        </w:rPr>
        <w:t>9.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Общее руководство и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РИО главы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«Шилкинский район»                                                                 В.С. Спиридонова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СОГЛАСОВАНИЯ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головок: Проект постановления администрации муниципального района «Шилкинский район»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«</w:t>
      </w:r>
      <w:r>
        <w:rPr>
          <w:b/>
          <w:sz w:val="28"/>
          <w:szCs w:val="28"/>
        </w:rPr>
        <w:t xml:space="preserve">О введении на территории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Шилкинский район» режима «Повышенной готовности»</w:t>
      </w:r>
      <w:r>
        <w:rPr>
          <w:i/>
          <w:sz w:val="28"/>
          <w:szCs w:val="28"/>
        </w:rPr>
        <w:t xml:space="preserve">» 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осящего характер нормативно-правового акт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2479"/>
        <w:gridCol w:w="1965"/>
        <w:gridCol w:w="1491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лжности работников, завизировавших проект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Дата визир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69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меститель главы администрации МР «Шилкинский район» - заместитель председателя КЧС и ОПБ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олотухин Г.О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РИО главы администрации МР «Шилкинский район» -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ридонова В.С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ая эксперти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Уполномоченное лицо, Ф.И.О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Выв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Дата визир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13"/>
      <w:sz w:val="21"/>
      <w:szCs w:val="21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Ts51">
    <w:name w:val="ts51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20">
    <w:name w:val="Цитата"/>
    <w:basedOn w:val="Normal"/>
    <w:qFormat/>
    <w:pPr>
      <w:tabs>
        <w:tab w:val="clear" w:pos="708"/>
        <w:tab w:val="left" w:pos="360" w:leader="none"/>
      </w:tabs>
      <w:spacing w:lineRule="auto" w:line="256" w:before="840" w:after="0"/>
      <w:ind w:left="142" w:right="400" w:firstLine="520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4:10:00Z</dcterms:created>
  <dc:creator>User</dc:creator>
  <dc:description/>
  <dc:language>en-US</dc:language>
  <cp:lastModifiedBy>Комогорцев Андрей Николаевич</cp:lastModifiedBy>
  <cp:lastPrinted>2025-07-09T13:09:00Z</cp:lastPrinted>
  <dcterms:modified xsi:type="dcterms:W3CDTF">2025-07-09T04:10:00Z</dcterms:modified>
  <cp:revision>2</cp:revision>
  <dc:subject/>
  <dc:title>подготовка к с паводковыми явлениями</dc:title>
</cp:coreProperties>
</file>